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8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7.11.2017 №253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 xml:space="preserve">» (с изменениями от 26.01.2018 №284, от 22.02.2018 №285, от 30.03.2018 №312, от 26.04.2018 №339, от 22.06.2018 №360, от 28.09.2018 №377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1) прогнозируемый общий объем доходо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 957 942,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9 204 955,87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 247 013,23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3 цифру </w:t>
      </w:r>
      <w:r>
        <w:rPr>
          <w:sz w:val="28"/>
          <w:szCs w:val="20"/>
        </w:rPr>
        <w:t>«10 056 827,63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10 758 869,69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4 цифру </w:t>
      </w:r>
      <w:r>
        <w:rPr>
          <w:sz w:val="28"/>
          <w:szCs w:val="20"/>
        </w:rPr>
        <w:t>«261 091,00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239 091,00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131 270,90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1 168 308,52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) приложение 1 «Доходы бюджета города Нижневартовска на 2018 год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5 «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8)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изложить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изложить</w:t>
      </w:r>
      <w:r>
        <w:rPr>
          <w:rFonts w:eastAsia="Calibri"/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autoSpaceDE w:val="false"/>
        <w:spacing w:before="24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3867"/>
      </w:tblGrid>
      <w:tr>
        <w:trPr>
          <w:trHeight w:val="1464" w:hRule="atLeast"/>
        </w:trPr>
        <w:tc>
          <w:tcPr>
            <w:tcW w:w="5762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8 год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8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Теляга Инна Альбертовна</cp:lastModifiedBy>
  <cp:lastPrinted>2018-10-18T15:55:00Z</cp:lastPrinted>
  <dcterms:modified xsi:type="dcterms:W3CDTF">2018-10-18T11:41:00Z</dcterms:modified>
  <cp:revision>278</cp:revision>
  <dc:subject/>
  <dc:title/>
</cp:coreProperties>
</file>